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іт про надходження до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3.201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3.2016 з початку року до ДПІ у Комунарському районі м.Запоріжжя ГУ ДФС у Запорізькій області не надійшло жодного та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5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4T08:25:00Z</dcterms:modified>
  <cp:revision>2</cp:revision>
  <dc:subject/>
  <dc:title>Звіт про надходження до </dc:title>
</cp:coreProperties>
</file>